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21809354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661694384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733177842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232486287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548523693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